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9</w:t>
        <w:tab/>
        <w:t>b.</w:t>
        <w:tab/>
        <w:t>Form: Website Hosting Service Level Agreement</w:t>
      </w:r>
    </w:p>
    <w:p>
      <w:pPr>
        <w:pStyle w:val="ZzSansSerif"/>
        <w:rPr>
          <w:vanish/>
        </w:rPr>
      </w:pPr>
      <w:r>
        <w:rPr>
          <w:vanish/>
        </w:rPr>
      </w:r>
    </w:p>
    <w:p>
      <w:pPr>
        <w:pStyle w:val="FormCen"/>
        <w:rPr/>
      </w:pPr>
      <w:r>
        <w:rPr/>
        <w:t xml:space="preserve">EXHIBIT </w:t>
      </w:r>
      <w:r>
        <w:rPr>
          <w:bCs/>
        </w:rPr>
        <w:t>_ _</w:t>
      </w:r>
      <w:r>
        <w:rPr/>
        <w:t xml:space="preserve"> HOSTING SERVICE LEVELS</w:t>
      </w:r>
    </w:p>
    <w:p>
      <w:pPr>
        <w:pStyle w:val="FormCen"/>
        <w:rPr/>
      </w:pPr>
      <w:r>
        <w:rPr/>
      </w:r>
    </w:p>
    <w:p>
      <w:pPr>
        <w:pStyle w:val="Form"/>
        <w:rPr/>
      </w:pPr>
      <w:r>
        <w:rPr/>
        <w:t>This Exhibit sets forth certain levels of service that Host is required to meet in performing the Hosting Services (“Hosting Service Levels”). In the case of the Hosting Service Levels designated as “Critical Service Levels,” Host’s failure to meet the Hosting Service Levels shall entitle Customer to receive credits against Host’s fees as set forth below.</w:t>
      </w:r>
    </w:p>
    <w:p>
      <w:pPr>
        <w:pStyle w:val="Form"/>
        <w:rPr/>
      </w:pPr>
      <w:r>
        <w:rPr/>
      </w:r>
    </w:p>
    <w:p>
      <w:pPr>
        <w:pStyle w:val="Form"/>
        <w:rPr/>
      </w:pPr>
      <w:r>
        <w:rPr/>
        <w:t xml:space="preserve">1. DEFINITIONS. Capitalized terms not otherwise defined in this Exhibit have the meanings ascribed to them in the </w:t>
      </w:r>
      <w:r>
        <w:rPr>
          <w:bCs/>
        </w:rPr>
        <w:t>_ _[</w:t>
      </w:r>
      <w:r>
        <w:rPr>
          <w:bCs/>
          <w:iCs/>
        </w:rPr>
        <w:t>title of agreement</w:t>
      </w:r>
      <w:r>
        <w:rPr>
          <w:bCs/>
        </w:rPr>
        <w:t xml:space="preserve">]_ _ </w:t>
      </w:r>
      <w:r>
        <w:rPr/>
        <w:t>(“Agreement”) to which this Exhibit is attached. For purposes of this Exhibit, the following capitalized terms shall have the following meanings:</w:t>
      </w:r>
    </w:p>
    <w:p>
      <w:pPr>
        <w:pStyle w:val="Form"/>
        <w:rPr/>
      </w:pPr>
      <w:r>
        <w:rPr/>
      </w:r>
    </w:p>
    <w:p>
      <w:pPr>
        <w:pStyle w:val="Form"/>
        <w:rPr/>
      </w:pPr>
      <w:r>
        <w:rPr/>
        <w:t>1.1. “Critical Service Levels” means those Hosting Service Levels designated by Customer as critical in this Exhibit.</w:t>
      </w:r>
    </w:p>
    <w:p>
      <w:pPr>
        <w:pStyle w:val="Form"/>
        <w:rPr/>
      </w:pPr>
      <w:r>
        <w:rPr/>
      </w:r>
    </w:p>
    <w:p>
      <w:pPr>
        <w:pStyle w:val="Form"/>
        <w:rPr/>
      </w:pPr>
      <w:r>
        <w:rPr/>
        <w:t>1.2. “Downtime” means an Outage that continues for more than one minute.</w:t>
      </w:r>
    </w:p>
    <w:p>
      <w:pPr>
        <w:pStyle w:val="Form"/>
        <w:rPr/>
      </w:pPr>
      <w:r>
        <w:rPr/>
      </w:r>
    </w:p>
    <w:p>
      <w:pPr>
        <w:pStyle w:val="Form"/>
        <w:rPr/>
      </w:pPr>
      <w:r>
        <w:rPr/>
        <w:t>1.3. “Maintenance Windows” means those time frames during which Host shall perform scheduled routine maintenance so as not to unreasonably interfere with the business needs of Customer. Host shall give Customer at least 24 hours’ advance notice of routine maintenance and shall not perform routine maintenance for more than two hours at a time or outside of the hours between 2:00 a.m. and 5:00 a.m., California time, without the prior written consent of Customer.</w:t>
      </w:r>
    </w:p>
    <w:p>
      <w:pPr>
        <w:pStyle w:val="Form"/>
        <w:rPr/>
      </w:pPr>
      <w:r>
        <w:rPr/>
      </w:r>
    </w:p>
    <w:p>
      <w:pPr>
        <w:pStyle w:val="Form"/>
        <w:rPr/>
      </w:pPr>
      <w:r>
        <w:rPr/>
        <w:t>1.4. “Outage” means any interruption of 30 seconds or more during which 2% or more of Website users are unable to access the Website or their access to the Website is substantially impaired (including through significant logon delay).</w:t>
      </w:r>
    </w:p>
    <w:p>
      <w:pPr>
        <w:pStyle w:val="Form"/>
        <w:rPr/>
      </w:pPr>
      <w:r>
        <w:rPr/>
      </w:r>
    </w:p>
    <w:p>
      <w:pPr>
        <w:pStyle w:val="Form"/>
        <w:rPr/>
      </w:pPr>
      <w:r>
        <w:rPr/>
        <w:t>1.5. “Service Level Credit” means, with respect to a failure to meet a Critical Service Level, an amount determined by multiplying Host’s Monthly Charge for the Website Hosting Services for the month in which the failure occurs by the applicable Service Level Credit Percentage for such Critical Service Level.</w:t>
      </w:r>
    </w:p>
    <w:p>
      <w:pPr>
        <w:pStyle w:val="Form"/>
        <w:rPr/>
      </w:pPr>
      <w:r>
        <w:rPr/>
      </w:r>
    </w:p>
    <w:p>
      <w:pPr>
        <w:pStyle w:val="Form"/>
        <w:rPr/>
      </w:pPr>
      <w:r>
        <w:rPr/>
        <w:t>1.6. “Service Level Credit Percentage” means, with respect to any Critical Service Level, the maximum percentage of Host’s Monthly Charge to be paid as a Service Level Credit for failure to meet the Critical Service Level.</w:t>
      </w:r>
    </w:p>
    <w:p>
      <w:pPr>
        <w:pStyle w:val="Form"/>
        <w:rPr/>
      </w:pPr>
      <w:r>
        <w:rPr/>
      </w:r>
    </w:p>
    <w:p>
      <w:pPr>
        <w:pStyle w:val="Form"/>
        <w:rPr/>
      </w:pPr>
      <w:r>
        <w:rPr/>
        <w:t>1.7. “Service Level Default” shall be deemed to occur when Host’s level of performance fails to meet a Critical Service Level.</w:t>
      </w:r>
    </w:p>
    <w:p>
      <w:pPr>
        <w:pStyle w:val="Form"/>
        <w:rPr/>
      </w:pPr>
      <w:r>
        <w:rPr/>
      </w:r>
    </w:p>
    <w:p>
      <w:pPr>
        <w:pStyle w:val="Form"/>
        <w:rPr/>
      </w:pPr>
      <w:r>
        <w:rPr/>
        <w:t>2. SERVICE LEVEL PROCESS</w:t>
      </w:r>
    </w:p>
    <w:p>
      <w:pPr>
        <w:pStyle w:val="Form"/>
        <w:rPr/>
      </w:pPr>
      <w:r>
        <w:rPr/>
      </w:r>
    </w:p>
    <w:p>
      <w:pPr>
        <w:pStyle w:val="Form"/>
        <w:rPr/>
      </w:pPr>
      <w:r>
        <w:rPr/>
        <w:t>2.1. SERVICE LEVEL MEASUREMENT AND REPORTING. Host shall use the necessary and appropriate measuring and monitoring tools and procedures to continuously measure the Hosting Service Levels. Host shall submit to Customer each month a performance report that documents the performance of the Hosting Services against the applicable Hosting Service Levels during the previous month. Host shall provide Customer with such information and access to such tools and procedures (including server and application monitoring tools, server logs, and network monitoring tools) as Customer may reasonably request for purposes of verifying such performance reports.</w:t>
      </w:r>
    </w:p>
    <w:p>
      <w:pPr>
        <w:pStyle w:val="Form"/>
        <w:rPr/>
      </w:pPr>
      <w:r>
        <w:rPr/>
      </w:r>
    </w:p>
    <w:p>
      <w:pPr>
        <w:pStyle w:val="Form"/>
        <w:rPr/>
      </w:pPr>
      <w:r>
        <w:rPr/>
        <w:t>2.2. RESOLVING SERVICE LEVEL DEFAULTS. In addition to crediting Customer for any applicable Service Level Credits, if Host fails to meet any Critical Service Levels, Host shall (a) promptly investigate the causes of the problem(s) and notify Customer of the causes of the problem(s) and the methods to be used by Host to correct the problem(s) and prevent a recurrence; (b) take those commercially reasonable actions necessary to correct the problem(s) and begin meeting the Critical Service Levels as soon as practicable; and (c) advise Customer of the status of the remedial efforts being undertaken with respect to such problem(s).</w:t>
      </w:r>
    </w:p>
    <w:p>
      <w:pPr>
        <w:pStyle w:val="Form"/>
        <w:rPr/>
      </w:pPr>
      <w:r>
        <w:rPr/>
      </w:r>
    </w:p>
    <w:p>
      <w:pPr>
        <w:pStyle w:val="Form"/>
        <w:rPr/>
      </w:pPr>
      <w:r>
        <w:rPr/>
        <w:t>2.3. REEVALUATION OF SERVICE LEVELS AND CRITICAL SERVICE LEVELS. Sections 3 and 4 of this Exhibit identify the Hosting Service Levels and Critical Service Levels that shall apply as of the Hosting Commencement Date and during the Hosting Term, subject to the following:</w:t>
      </w:r>
    </w:p>
    <w:p>
      <w:pPr>
        <w:pStyle w:val="Form"/>
        <w:rPr/>
      </w:pPr>
      <w:r>
        <w:rPr/>
      </w:r>
    </w:p>
    <w:p>
      <w:pPr>
        <w:pStyle w:val="Form"/>
        <w:rPr/>
      </w:pPr>
      <w:r>
        <w:rPr/>
        <w:t>(a) The numerical values associated with such Hosting Service Levels and Critical Service Levels (</w:t>
      </w:r>
      <w:r>
        <w:rPr>
          <w:iCs/>
        </w:rPr>
        <w:t>e.g.,</w:t>
      </w:r>
      <w:r>
        <w:rPr/>
        <w:t xml:space="preserve"> 99.99% availability) shall be subject to Customer’s and Host’s mutual reevaluation 3 months after the Hosting Commencement Date. The purpose of such reevaluation shall be to confirm or change the numerical value based on the performance of Host with respect to the applicable Hosting Service Level or Critical Service Level during such 3-month period. Customer and Host may agree to adjust the Service Levels at such time.</w:t>
      </w:r>
    </w:p>
    <w:p>
      <w:pPr>
        <w:pStyle w:val="Form"/>
        <w:rPr/>
      </w:pPr>
      <w:r>
        <w:rPr/>
      </w:r>
    </w:p>
    <w:p>
      <w:pPr>
        <w:pStyle w:val="Form"/>
        <w:rPr/>
      </w:pPr>
      <w:r>
        <w:rPr/>
        <w:t>(b) The parties agree that the Hosting Service Levels and Critical Service Levels confirmed or changed in accordance with Section 2.3(a) hereof shall not be less than those levels reasonably and consistently achievable with the systems and environments used to provide the Hosting Services if used in accordance with the practices and standards used in well-managed operations performing services similar to the Hosting Services.</w:t>
      </w:r>
    </w:p>
    <w:p>
      <w:pPr>
        <w:pStyle w:val="Form"/>
        <w:rPr/>
      </w:pPr>
      <w:r>
        <w:rPr/>
      </w:r>
    </w:p>
    <w:p>
      <w:pPr>
        <w:pStyle w:val="Form"/>
        <w:rPr/>
      </w:pPr>
      <w:r>
        <w:rPr/>
        <w:t>2.4. IMPROVEMENTS TO SERVICE LEVELS AND CRITICAL SERVICE LEVELS. Customer and Host shall review the Service Levels at least once during the initial Hosting Term and any renewal Hosting Term and shall make adjustments to them as appropriate to reflect improved performance capabilities associated with advances in the technology and methods used to perform the Hosting Services or to reflect new information or circumstances affecting the Hosting Service Levels. During such reviews, Host shall work with Customer to identify possible cost/Hosting Service Level tradeoffs, but any resulting changes in Hosting Service Levels shall be implemented only if approved in writing by both parties. The parties expect and understand that, to the extent possible, there shall be continuous improvement in Host’s delivery of the Hosting Services during the Hosting Term.</w:t>
      </w:r>
    </w:p>
    <w:p>
      <w:pPr>
        <w:pStyle w:val="Form"/>
        <w:rPr/>
      </w:pPr>
      <w:r>
        <w:rPr/>
      </w:r>
    </w:p>
    <w:p>
      <w:pPr>
        <w:pStyle w:val="Form"/>
        <w:rPr/>
      </w:pPr>
      <w:r>
        <w:rPr/>
        <w:t>2.5. ADDITIONS/MODIFICATIONS TO HOSTING SERVICE LEVELS AND CRITICAL SERVICE LEVELS. The parties shall cooperate to identify additional Hosting Service Levels in furtherance of the objective of having a comprehensive set of Hosting Service Levels that provides a fair, accurate, and consistent measurement of Host’s performance of the Hosting Services. In response to changes in Customer’s business needs or to reflect changes in or evolution of the Hosting Services, Customer and Host may from time to time agree to add or substitute new Hosting Service Levels and new Critical Service Levels during the Hosting Term to meet such objective.</w:t>
      </w:r>
    </w:p>
    <w:p>
      <w:pPr>
        <w:pStyle w:val="Form"/>
        <w:rPr/>
      </w:pPr>
      <w:r>
        <w:rPr/>
      </w:r>
    </w:p>
    <w:p>
      <w:pPr>
        <w:pStyle w:val="Form"/>
        <w:rPr/>
      </w:pPr>
      <w:r>
        <w:rPr/>
        <w:t>3. SERVICE LEVELS. Host shall meet or exceed the Hosting Service Levels described herein and in the table of minimum service levels and response times attached hereto.</w:t>
      </w:r>
    </w:p>
    <w:p>
      <w:pPr>
        <w:pStyle w:val="Form"/>
        <w:rPr/>
      </w:pPr>
      <w:r>
        <w:rPr/>
      </w:r>
    </w:p>
    <w:p>
      <w:pPr>
        <w:pStyle w:val="Form"/>
        <w:rPr/>
      </w:pPr>
      <w:r>
        <w:rPr/>
        <w:t>3.1. WEBSITE AVAILABILITY. Host shall maintain availability of the Website to Website users so as to meet or exceed the Hosting Service Levels stated in this Exhibit. Website availability shall be calculated as follows: For a single month, the actual uptime (which shall be defined as the aggregate amount of time within the scheduled uptime that is not deemed Downtime) expressed as a percentage of the scheduled uptime less excusable downtime (</w:t>
      </w:r>
      <w:r>
        <w:rPr>
          <w:iCs/>
        </w:rPr>
        <w:t>i.e.,</w:t>
      </w:r>
      <w:r>
        <w:rPr/>
        <w:t xml:space="preserve"> within the scheduled uptime, any applicable scheduled time within Maintenance Windows) for such service (i.e., Availability % = Actual Uptime/[Scheduled Uptime − Excusable Downtime] × 100). As of the Hosting Commencement Date, this Hosting Service Level shall be a Critical Service Level.</w:t>
      </w:r>
    </w:p>
    <w:p>
      <w:pPr>
        <w:pStyle w:val="Form"/>
        <w:rPr/>
      </w:pPr>
      <w:r>
        <w:rPr/>
      </w:r>
    </w:p>
    <w:p>
      <w:pPr>
        <w:pStyle w:val="Form"/>
        <w:rPr/>
      </w:pPr>
      <w:r>
        <w:rPr/>
        <w:t>3.2. WEBSITE CAPACITY. Host shall provide sufficient hosting capacity to target the Hosting Service Levels and performance objectives in Section 3.3 of this Exhibit. Customer shall work with Host to forecast and anticipate increases in Website traffic due to unusual marketing events or other events that could change the rate of Website usage typically observed in normal Website operation. As of the Hosting Commencement Date, this Hosting Service Level shall be a Critical Service Level.</w:t>
      </w:r>
    </w:p>
    <w:p>
      <w:pPr>
        <w:pStyle w:val="Form"/>
        <w:rPr/>
      </w:pPr>
      <w:r>
        <w:rPr/>
      </w:r>
    </w:p>
    <w:p>
      <w:pPr>
        <w:pStyle w:val="Form"/>
        <w:rPr/>
      </w:pPr>
      <w:r>
        <w:rPr/>
        <w:t>3.3. RESPONSE TIME. Host shall manage Equipment, bandwidth, and network response times to target Hosting Service Levels and performance objectives stated in this Exhibit A. As of the Hosting Commencement Date, this Hosting Service Level shall be a Critical Service Level.</w:t>
      </w:r>
    </w:p>
    <w:p>
      <w:pPr>
        <w:pStyle w:val="Form"/>
        <w:rPr/>
      </w:pPr>
      <w:r>
        <w:rPr/>
      </w:r>
    </w:p>
    <w:p>
      <w:pPr>
        <w:pStyle w:val="Form"/>
        <w:rPr/>
      </w:pPr>
      <w:r>
        <w:rPr/>
        <w:t>4. CRITICAL SERVICE LEVELS AND SERVICE LEVEL CREDITS</w:t>
      </w:r>
    </w:p>
    <w:p>
      <w:pPr>
        <w:pStyle w:val="Form"/>
        <w:rPr/>
      </w:pPr>
      <w:r>
        <w:rPr/>
      </w:r>
    </w:p>
    <w:p>
      <w:pPr>
        <w:pStyle w:val="Form"/>
        <w:rPr/>
      </w:pPr>
      <w:r>
        <w:rPr/>
        <w:t>4.1. EFFECT OF SERVICE LEVEL DEFAULT. Host recognizes that its failure to meet those Hosting Service Levels designated as Critical Service Levels may have a material adverse impact on the business and operations of Customer and that the damage from such failure is not susceptible to precise calculation. Accordingly, if Host fails to meet a Critical Service Level for reasons other than force majeure under the Agreement, then in addition to other remedies that may be available to Customer, Customer shall recover the corresponding Service Level Credit specified in Section 4.2 below.</w:t>
      </w:r>
    </w:p>
    <w:p>
      <w:pPr>
        <w:pStyle w:val="Form"/>
        <w:rPr/>
      </w:pPr>
      <w:r>
        <w:rPr/>
      </w:r>
    </w:p>
    <w:p>
      <w:pPr>
        <w:pStyle w:val="Form"/>
        <w:rPr/>
      </w:pPr>
      <w:r>
        <w:rPr/>
        <w:t>4.2. SERVICE LEVEL CREDITS. In the event of a Service Level Default, the corresponding Service Level Credit shall be a credit against the Monthly Charge for Website Hosting Services owed by Customer for the month in which the Service Level Default occurs. For each such Service Level Default, the Service Level Credit shall be computed as a percentage of the total Monthly Charge for Website Hosting Services payable by Customer to Host applicable to the calendar month in which such Service Level Default occurs. If more than one Service Level Default has occurred in such calendar month, the sum of the corresponding Service Level Credits shall be credited to Customer. Each Service Level Default for Hosting Service Levels (Sections 3.1 and 3.2 hereof) and Response Time Service Levels (Section 3.3 hereof) shall result in a 40% Service Level Credit. Thus, for Downtime in any calendar month that is equal to or greater than 1% but less than 3%, the Service Level Credit shall be 40% of the Monthly Charge for Website Hosting Services. For Downtime in any calendar month that is equal to or greater than 3% but less than 5%, the Service Level Credit shall be 70% of the Monthly Charge for Website Hosting Services. For Downtime in any calendar month that is equal to or greater than 5% but less than 8%, the Service Level Credit shall be 90% of the Monthly Charge for Website Hosting Services. For Downtime in any calendar month that is equal to or greater than 8%, the Service Level Credit shall be 100% of the Monthly Charge for Website Hosting Services.</w:t>
      </w:r>
    </w:p>
    <w:p>
      <w:pPr>
        <w:pStyle w:val="Form"/>
        <w:rPr/>
      </w:pPr>
      <w:r>
        <w:rPr/>
      </w:r>
    </w:p>
    <w:p>
      <w:pPr>
        <w:pStyle w:val="Form"/>
        <w:rPr/>
      </w:pPr>
      <w:r>
        <w:rPr/>
        <w:t>4.3. MAXIMUM SERVICE LEVEL CREDIT. The total amount of Service Level Credits actually credited to Customer with respect to Service Level Defaults occurring in a single month shall not exceed, in the aggregate, 100% of the Monthly Charge for Website Hosting Services for that mont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6</dc:title>
</cp:coreProperties>
</file>